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7-1                                                                                    «21» сентябрь 2020 е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 Башлыгы урынбасарын сайлау туры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>«Татарстан Республикасы Мамадыш муниципаль районы» муниципаль берәмлеге Уставының 41 статьясы нигезендә Мамадыш муниципаль районы Советы  КАРАР  КАБУЛ  ИТТЕ: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 Башлыгы урынбасары итеп 4 нче чакырылыш Татарстан Республикасы Мамадыш муниципаль районы К</w:t>
      </w:r>
      <w:r>
        <w:rPr>
          <w:sz w:val="28"/>
          <w:szCs w:val="28"/>
          <w:lang w:val="tt-RU"/>
        </w:rPr>
        <w:t xml:space="preserve">өек Ерыкса 8 нче бермандатлы сайлау округы буенча </w:t>
      </w:r>
      <w:r>
        <w:rPr>
          <w:sz w:val="28"/>
          <w:szCs w:val="28"/>
        </w:rPr>
        <w:t>Татарстан Республикасы К</w:t>
      </w:r>
      <w:r>
        <w:rPr>
          <w:sz w:val="28"/>
          <w:szCs w:val="28"/>
          <w:lang w:val="tt-RU"/>
        </w:rPr>
        <w:t>өек Ерыкса авыл җирлеге депутаты</w:t>
      </w:r>
      <w:r>
        <w:rPr>
          <w:sz w:val="28"/>
          <w:szCs w:val="28"/>
        </w:rPr>
        <w:t xml:space="preserve"> Самигуллин Ришат Роберт улын сайларга.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адыш муниципаль районы башлыгы урынбасарына Татарстан Республикасы Мамадыш муниципаль районы Советы Рәисе урынбасары вәкаләтләрен башкарырга керешергә.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р кабул ителгәннән бирле үз көченә керә.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рны Мамадыш муниципаль районының mamadysh.tatarstan.ru рәсми сайтында урнаштыру юлы белән игълан итәргә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Башлыг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 район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Советы рәисе                                         </w:t>
        <w:tab/>
        <w:tab/>
        <w:tab/>
        <w:t xml:space="preserve">                        А.П.Иван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10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9-17T16:16:00Z</cp:lastPrinted>
  <dcterms:modified xsi:type="dcterms:W3CDTF">2020-09-21T09:05:00Z</dcterms:modified>
  <cp:revision>7</cp:revision>
  <dc:subject>Birthday</dc:subject>
  <dc:title>Are You suprised ?</dc:title>
</cp:coreProperties>
</file>